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Courier New" w:hAnsi="Courier New"/>
          <w:sz w:val="20"/>
          <w:lang w:eastAsia="ru-RU"/>
        </w:rPr>
        <w:t>ОБ ОБЕСПЕЧЕНИИ ГОСУДАРСТВЕННОГО АРХИТЕКТУРНО-СТРО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Courier New" w:hAnsi="Courier New"/>
          <w:sz w:val="20"/>
          <w:lang w:eastAsia="ru-RU"/>
        </w:rPr>
        <w:t>НАДЗОРА В МИНИСТЕРСТВЕ ОБОРОНЫ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</w:t>
      </w:r>
      <w:r>
        <w:rPr>
          <w:rFonts w:ascii="Courier New" w:hAnsi="Courier New"/>
          <w:sz w:val="20"/>
          <w:lang w:eastAsia="ru-RU"/>
        </w:rPr>
        <w:t xml:space="preserve">ПРИКАЗ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</w:t>
      </w:r>
      <w:r>
        <w:rPr>
          <w:rFonts w:ascii="Courier New" w:hAnsi="Courier New"/>
          <w:sz w:val="20"/>
          <w:lang w:eastAsia="ru-RU"/>
        </w:rPr>
        <w:t xml:space="preserve">МИНИСТЕРСТВО ОБОРОНЫ РФ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</w:t>
      </w:r>
      <w:r>
        <w:rPr>
          <w:rFonts w:ascii="Courier New" w:hAnsi="Courier New"/>
          <w:sz w:val="20"/>
          <w:lang w:eastAsia="ru-RU"/>
        </w:rPr>
        <w:t xml:space="preserve">26 ноября 1996 г.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</w:t>
      </w:r>
      <w:r>
        <w:rPr>
          <w:rFonts w:ascii="Courier New" w:hAnsi="Courier New"/>
          <w:sz w:val="20"/>
          <w:lang w:eastAsia="ru-RU"/>
        </w:rPr>
        <w:t xml:space="preserve">N 424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(Д)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Распоряжением Президента  Российской  Федерации от 27 ноября 1991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да N 105-рп для  усиления  контроля  за  качеством  строительства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еспечения  надежности  построенных  зданий  и  сооружений образова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ы Государственного архитектурно-строительного надзора  Россий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едерации.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Государственный надзор  за  организационно-правовым  порядком 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ачеством   строительства  объектов  Министерства  обороны  Россий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едерации*       осуществляют        Инспекция   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 надзора Министерства обороны и подчиненны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ей отделы Государственного архитектурно-строительного надзора округов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лотов. _______________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 Далее в тексте настоящего приказа,  если  не  оговорено  особо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именуются:   Министерство   обороны   Российской   Федерации  -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Министерством обороны,  Вооруженные Силы Российской Федерации -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Вооруженными Силами.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рганы Государственного     архитектурно-строительного  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обороны руководствуются в своей деятельности Положением 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граничении      функций     между     органами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надзора Российской Федерации  и  Инспекцие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ударственного   архитектурно-строительного   надзора   Министер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ороны  Российской   Федерации   по   государственному   надзору   з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изационно-правовым  порядком  и  качеством строительства объек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обороны Российской Федерации*. _______________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 Прилагается.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казываю: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. Утвердить     Положение     об     органах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 надзора  Министерства  обороны  Россий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едерации (приложение N 1 к настоящему приказу).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. Утвердить Положение о порядке выдачи разрешений на  выполнен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-монтажных   работ   по   объектам   Министерства  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 (приложение N 2 к настоящему приказу).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3. Заместителям    Министра    обороны    Российской   Федерации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лавнокомандующим  видами  Вооруженных   Сил,   командующим   войск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кругов,  группой войск,  флотами,  армиями и флотилиями,  командующи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(начальникам)  родами  войск,  начальникам   главных   и   централь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правлений  Министерства  обороны,  командирам  соединений  и воински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частей,  начальникам учреждений, военно-учебных заведений, предприяти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 организаций Министерства обороны обеспечить: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облюдение организационно-правового    порядка     и     качеств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    объектов,   продукции   и   материалов   строи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мышленности в соответствии  с  требованиями  Положения  об  органа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ударственного   архитектурно-строительного   надзора   Министер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ороны Российской Федерации;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олучение заказчиками  строительства  разрешений в соответствии с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требованиями Положения  о  порядке  выдачи  разрешений  на  выполнен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-монтажных   работ   по   объектам   Министерства  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;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ключение в   составы   комиссий   по   приемке   в  эксплуатацию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онченных  строительством  подконтрольных  объектов   представителе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ов     Государственного     архитектурно-строительного  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обороны.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4. Командующим   войсками   округов,   группой   войск,   флот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еспечить отделы Государственного архитектурно-строительного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кругов,  флотов  всеми  видами довольствия,  материально-технически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есурсами и  средствами,  необходимыми  для  осуществления  ими  свое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еятельности.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5. Приказ  разослать   до   полка,   военно-учебного   заведения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приятия и организации Министерства обороны.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р обороны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енерал армии                                      И. Родионов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N 424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26 ноября 1996 г.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УТВЕРЖДАЮ                                  УТВЕРЖДАЮ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меститель Председателя                   Начальник строительства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Государственного комитета                  и расквартирования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                Вооруженных Сил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о вопросам архитектуры                    Российской Федерации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и строительства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генерал-полковни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Л.В. Хихлуха                              Н.В. Чек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9 марта 1993 года                           26 апреля 1993 года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</w:t>
      </w:r>
      <w:r>
        <w:rPr>
          <w:rFonts w:ascii="Courier New" w:hAnsi="Courier New"/>
          <w:sz w:val="20"/>
          <w:lang w:eastAsia="ru-RU"/>
        </w:rPr>
        <w:t xml:space="preserve">ПОЛОЖЕНИЕ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о разграничении функций между органами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</w:t>
      </w:r>
      <w:r>
        <w:rPr>
          <w:rFonts w:ascii="Courier New" w:hAnsi="Courier New"/>
          <w:sz w:val="20"/>
          <w:lang w:eastAsia="ru-RU"/>
        </w:rPr>
        <w:t xml:space="preserve">Государственного архитектурно-строительного надзора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и Инспекцией Государственного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архитектурно-строительного надзора Министерства обороны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по государственному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надзору за организационно-правовым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порядком и качеством строительства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</w:t>
      </w:r>
      <w:r>
        <w:rPr>
          <w:rFonts w:ascii="Courier New" w:hAnsi="Courier New"/>
          <w:sz w:val="20"/>
          <w:lang w:eastAsia="ru-RU"/>
        </w:rPr>
        <w:t xml:space="preserve">объектов Министерства обороны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. Настоящее  Положение  является   руководящим   документом   п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граничению     государственных     полномочий     между    орган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России и Инспекцией  Госархстройнадзора  Мин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и  в  вопросах  контроля  за  организационно-правовым  порядком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ачеством    строительства,    реконструкции,    расширения     (дале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) объектов,  заказчиком по которым выступают организации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приятия и учреждения Министерства обороны.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. Инспекция  Госархстройнадзора  Минобороны  России осуществляе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онтроль по объектам  непосредственно  военного  назначения,  а  такж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ъектам,  к  строительству  или  эксплуатации  которых  предъявляютс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пециальные требования,  связанные  с  их  особым  правовым  статусом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ключая объекты закрытых военных городков.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 этом к закрытым военным городкам относятся: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бособленные военные   городки  общевойсковых,  военно-воздушных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енно-морских,  ракетных и других  частей,  расположенных  вне  черт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селенных пунктов;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оенные городки воинских частей, военных академий, военно-учеб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  военно-медицинских  комплексов  в  городах  и  населенных  пунктах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меющие систему пропусков;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оенные городки         при         полигонах,         арсеналах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учно-исследовательских  институтах,  учреждениях   и   предприятиях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меющие регламентированный Министерством обороны режим деятельности.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ыдача разрешений  на  строительство этих объектов производится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становленном Министерством обороны порядке.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рганы Госархстройнадзора    России    по    указанным   объекта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существляют  контроль  за   соблюдением   участниками   строитель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твержденных  проектов  в части архитектурных решений и качества рабо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 фасадам зданий и сооружений,  выходящим на городские  магистрали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езды.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3. Органы   Госархстройнадзора   России   выдают   разрешения 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полнение строительно-монтажных работ и осуществляют контроль на все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ругих   объектах   Министерства  обороны,  включая  объекты,  которы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назначены для расквартирования  и  обслуживания  военнослужащих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членов их семей (кроме перечисленных в п.2 настоящего Положения).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 строительстве     этих     объектов      военно-строительны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изациями   выборочные  проверки  качества  выполняемых  работ  п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гласованию    с    соответствующими    территориальными     орган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   России    вправе   проводить   также   Инспекц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Минобороны России.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Контроль по   указанным   объектам   осуществляется   в  порядке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становленном Положением об органах Госархстройнадзора России.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4. Контроль  за  качеством  производимых строительных материалов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онструкций и изделий предприятиями Министерства обороны  производитс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ак  Инспекцией  Госархстройнадзора Минобороны России,  так и орган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России.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5. Предприятия,  организации  и  учреждения Министерства обороны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полняющие строительно-монтажные  работы,  производящие  строительны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атериалы,   конструкции   и   изделия   или   являющиеся   заказчико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(инвестором) в строительстве, обязаны обеспечить: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беспрепятственный доступ  работников  органов  Госархстрой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и на подконтрольные им объекты  строительства  и  предприятия  п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изводству строительных материалов, конструкций и изделий;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едставление всей  необходимой  для  выполнения  возложенных 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ы      Госархстройнадзора      России      функций     проектной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ормативно-технической и исполнительной документации;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исполнение распоряжений    и   предписаний   работников   орган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России, выдаваемых в пределах их компетенции.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6. Главная   инспекция   Госархстройнадзора  России  и  Инспекц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Минобороны  России  могут  осуществлять  совместны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лановые  выезды  в  регионы  Российской  Федерации с целью провед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борочных проверок строящихся объектов и предприятий по  производств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ых материалов,  конструкций и изделий, указанных в настояще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ожении,  и  оказания  практической   помощи   на   местах   органа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  России   по   организации   их  взаимодействия  с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нспекцией Госархстройнадзора Минобороны России.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7. Инспекция Госархстройнадзора Минобороны России руководствуетс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 своей деятельности утвержденным  министерством  Положением  и  имее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аво представлять в органы Госархстройнадзора России по установлен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орме  материалы  о  правонарушениях  в  области   строительства   дл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ссмотрения   и   принятия   соответствующего   постановления.  Орган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России производит  рассмотрение  дела  при  участ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ставителя   Инспекции   Госархстройнадзора   Минобороны  России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тветствии с Законом Российской Федерации от 17 декабря 1992 года  N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4121-1  "Об административной ответственности предприятий,  учреждений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изаций и объединений за правонарушения в области строительства"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нимает по делу соответствующее постановление.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едставители Инспекции  Госархстройнадзора   Минобороны   Росс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глашаются  также  для участия в рассмотрении дел о правонарушениях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наруженных   органами   Госархстройнадзора   России   на   объектах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азчиками по которым выступают организации, предприятия и учрежд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обороны.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8. Законченные строительством объекты, указанные в п.2 настояще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ожения,  предъявляются  к  приемке  и  вводятся  в  эксплуатацию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рядке, утвержденном Министерством обороны.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се остальные   объекты,   заказчиком   по   которым    выступаю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изации,    предприятия   и   учреждения   Министерства   обороны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нимаются в эксплуатацию в порядке,  установленном законодательство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.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9. Положение вступает в силу с момента его утверждения сторонами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чальник Главной инспекции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России                        В.Д. Немерцев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N ЛХ-4-16/19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чальник Инспекции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обороны России                                А.Н. Зайко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N 197/и/57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ложение N 1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</w:t>
      </w:r>
      <w:r>
        <w:rPr>
          <w:rFonts w:ascii="Courier New" w:hAnsi="Courier New"/>
          <w:sz w:val="20"/>
          <w:lang w:eastAsia="ru-RU"/>
        </w:rPr>
        <w:t xml:space="preserve">к приказу Министра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26 ноября 1996 года N 424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</w:t>
      </w:r>
      <w:r>
        <w:rPr>
          <w:rFonts w:ascii="Courier New" w:hAnsi="Courier New"/>
          <w:sz w:val="20"/>
          <w:lang w:eastAsia="ru-RU"/>
        </w:rPr>
        <w:t xml:space="preserve">ПОЛОЖЕНИЕ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об органах Государственного архитектурно-строительного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</w:t>
      </w:r>
      <w:r>
        <w:rPr>
          <w:rFonts w:ascii="Courier New" w:hAnsi="Courier New"/>
          <w:sz w:val="20"/>
          <w:lang w:eastAsia="ru-RU"/>
        </w:rPr>
        <w:t xml:space="preserve">надзора Министерства обороны Российской Федерации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</w:t>
      </w:r>
      <w:r>
        <w:rPr>
          <w:rFonts w:ascii="Courier New" w:hAnsi="Courier New"/>
          <w:sz w:val="20"/>
          <w:lang w:eastAsia="ru-RU"/>
        </w:rPr>
        <w:t xml:space="preserve">I. Общие положения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. Органами  Государственного  архитектурно-строительного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обороны являются: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Инспекция Государственного   архитектурно-строительного 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обороны;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тделы Государственного     архитектурно-строительного  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кругов, флотов*. _______________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 Далее  в тексте настоящего Положения,  если не оговорено особо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будут   именоваться    для    краткости:    органы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 надзора  Министерства  обороны  - орган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;             Инспекция        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 надзора Министерства обороны - Инспекцией;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тделы Государственного  архитектурно-строительного  надзора  округов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лотов - отделами округов,  флотов. Инспекция и отделы округов, фло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ставляют единую систему,  осуществляющую государственный  надзор  з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апитальным  строительством  в  Министерстве обороны,  и функциональн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ходят в структуру органов Государственного архитектурно-строитель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дзора Российской Федерации.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. Органы  Госархстройнадзора осуществляют государственный надзор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 организационно-правовым порядком и качеством строительства объек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енной инфраструктуры*, независимо от места их расположения, зданий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ружений  жилищного,  социального,  коммунального  и  др.назначения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мещаемых  на  режимных  территориях  предприятий  и (или) объектов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ходящихся в границах внутренних контролируемых и (или) запретных зон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рытых  административно-территориальных  образований  и  в  закрыт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енных   городках,   заказчиками   которых   выступают    учреждения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изации  и  предприятия Министерства обороны**,  а также качество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изводства  строительных  материалов,  конструкций  и   изделий  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мышленных предприятиях Министерства обороны. _______________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 Под строительством объектов  военной  инфраструктуры  в  текст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стоящего Положения понимаются подлежащие строительству,  расширению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еконструкции,  техническому  перевооружению  специальные  объекты 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омплексы,   производственные   предприятия,   здания   и   сооруж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пециального и производственного назначения,  отдельные  общевойсковы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дания и сооружения.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* Далее в тексте настоящего Положения,  если не оговорено особо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будут именоваться для краткости -подконтрольные объекты.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3. Инспекция  подчиняется  непосредственно  заместителю  Минист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ороны   Российской   Федерации   -   начальнику   строительства  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сквартирования войск.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4. Инспекция осуществляет в Министерстве обороны  государственны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дзор  за  капитальным строительством непосредственно,  а также через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дчиненные  ей  отделы   округов,   флотов   и   лицензионный   центр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й   деятельности  Министерства  обороны,  выполняющий  сво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ункции на основании приказа  Министра  обороны  Российской 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1995 года N 350.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5. Инспекция  представляет  Министерство  обороны   по   вопроса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ударственного  архитектурно-строительного  надзора  и  осуществляе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заимодействие с  управлениями  главнокомандующих  видами  Вооружен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ил,  командующих (начальников) родами войск,  главными и центральны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правлениями  -  заказчиками  капитального   строительства,   главны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енно-строительными  управлениями  и Главным управлением строи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мышленности  Министерства  обороны,  с  управлениями   Министер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ороны и другими приравненными к ним организациями (далее участник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) и  при  необходимости  осуществляет  свою  деятельность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вместно  с  федеральными органами исполнительной власти и с орган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сполнительной власти субъектов Российской Федерации.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6. Инспекция  и   отделы   округов,   флотов   в   своей   работ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заимодействуют: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 управлениями округов,  флотов,  осуществляющими  организацию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ланирование       капитального       строительства,      а      такж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инансово-экономическими  управлениями  округов,  флотов  по  вопроса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эффективного  использования  средств,  выделяемых  округам,  флотам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апитальное строительство;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 отделами государственной экспертизы проектов округов,  флотов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ругими  органами  (по принадлежности объектов) по вопросам надзора з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изацией  и  качеством  строительства,  производства  строитель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атериалов, конструкций и изделий на территории округа, флота.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7. Инспекция  и  отделы  округов,  флотов  в  своей  деятельност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уководствуются  действующим законодательством Российской Федерации п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просам    государственного    архитектурно-строительного    надзора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казами  и  директивами  Министра обороны Российской Федерации и е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местителей, а также настоящим Положением.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8. Организационная структура Инспекции и отделов округов,  фло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пределяется штатами,  утвержденными  начальником  Генерального  штаб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оруженных Сил.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9. Инспекция и отделы округов, флотов имеют свои гербовые печати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штампы и бланки с действительными наименованиями.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0. Предназначение и задачи Инспекции и отделов округов,  флотов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пределенные настоящим Положением, сохраняются на военное время.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</w:t>
      </w:r>
      <w:r>
        <w:rPr>
          <w:rFonts w:ascii="Courier New" w:hAnsi="Courier New"/>
          <w:sz w:val="20"/>
          <w:lang w:eastAsia="ru-RU"/>
        </w:rPr>
        <w:t xml:space="preserve">II. Предназначение и задачи органов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</w:t>
      </w:r>
      <w:r>
        <w:rPr>
          <w:rFonts w:ascii="Courier New" w:hAnsi="Courier New"/>
          <w:sz w:val="20"/>
          <w:lang w:eastAsia="ru-RU"/>
        </w:rPr>
        <w:t xml:space="preserve">Госархстройнадзора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1. Инспекция  и  отделы  округов,   флотов   предназначены   дл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существления  государственного  архитектурно-строительного надзора з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ом  подконтрольных  объектов  на   территории   Россий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едерации  и  за  рубежом,  осуществляемого  участниками строитель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езависимо  от  их  организационно-правовых   форм   и   ведомствен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надлежности,  в  том  числе  иностранными  фирмами  (если  иное  н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усмотрено международными договорами или соглашениями).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2. На Инспекцию и отделы округов, флотов возлагается контроль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 соблюдением установленного организационно-правового порядка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ачества строительства подконтрольных объектов;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 использованием    капитальных    вложений,    выделяемых   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о;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 качеством производства строительных материалов,  конструкций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зделий;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 организацией  и   осуществлением   сертификации   строи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дукции   по   обязательным,  установленным  нормативами  параметра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безопасности;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 организацией   и   проведением   лицензирования   строи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еятельности;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 состоянием     метрологического    обеспечения    капиталь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;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 выполнением установленного порядка расследования причин авари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даний и сооружений на подконтрольных объектах.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3.  Органы Госархстройнадзора проводят выборочные проверки: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оизводственно-хозяйственной деятельности            заказчиков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ых   и   проектных  организаций,  промышленных  предприятий;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вартирно-эксплуатационных и морских инженерных служб;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облюдения технологии        и        качества        выполняем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-монтажных работ и  производимых  строительных  материалов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онструкций и изделий, их соответствия требованиям строительных норм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авил, стандартов, технических условий, другой нормативно-техниче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окументации, а также проектным решениям;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работы технического  надзора   заказчиков,   авторского 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ектных  организаций  и  служб  производственного  контроля каче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ых организаций и предприятий строительной промышленности;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облюдения установленного    порядка   приемки   в   эксплуатацию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онченных строительством объектов и ввода их в действие;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остояния и  хода  выполнения в пределах своих полномочий целев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ударственных  инвестиционных  программ  по  строительству  объек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обороны;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облюдения участниками   строительства   условий   лицензирова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й   деятельности,  организации  и  проведения  обяза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ертификации строительной продукции по параметрам ее  безопасности,  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также состояния метрологических средств измерений.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4. В  соответствии  с  возложенными  задачами  и   установленны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рядком органы Госархстройнадзора: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ыдают заказчикам   в   установленном   порядке   разрешения  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полнение  строительно-монтажных  работ и участвуют в работе комисси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 приемке в эксплуатацию  законченных  строительством  подконтроль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ъектов: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 стоимости строительства на полное  развитие  5  млн.рублей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ше*,   а  по  специальным  объектам  и  комплексам**  независимо  о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дчиненности и стоимости их строительства, решения о проектировании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е   которых   утверждены   Министром   обороны  Россий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едерации и его первыми заместителями,  а также заместителем  Минист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ороны  Российской  Федерации  -  начальником  Тыла  Вооруженных  Сил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 Федерации,  заместителем   Министра   обороны   Россий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едерации   -  начальником  строительства  и  расквартирования  войск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лавнокомандующими     видами     Вооруженных     Сил,     командующи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енно-космическими  силами,  начальником  Связи  Вооруженных  Сил (п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надлежности объектов), - Инспекция; _______________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 В ценах и сметных нормах 1991 года.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* Под специальными объектами и комплексами в  тексте  настояще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ожения  понимаются  военные  объекты,  специальные  технологическ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омплексы,  здания,   сооружения,   предназначенные   для   управл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йсками,  размещения,  хранения, испытания и т.п. вооружения, воен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техники,   имущества,   оборудования    и    систем,    обеспечивающи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боеготовность Вооруженных Сил как в мирное, так и в военное время.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 стоимости строительства на полное развитие до  5  млн.рублей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ешения   о   проектировании   и   строительстве   которых  утвержде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омандующими  войсками  округов,  флотами,   начальниками   управлени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азчиков   строительства  в  центре  (по  принадлежности  объектов)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тветствующие отделы округов, флотов;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уществляют контроль   за  своевременным  расследованием  причин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варий  на  строящихся  и   законченных   строительством   зданиях 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ружениях;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заимодействуют с  другими  органами  государственного   надзора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учно-исследовательскими, проектными и общественными организациями п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просам обеспечения качества строительной  продукции  и  защиты  пра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требителей;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бобщают и  анализируют  материалы  по  результатам   проводим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дзора и контроля,  разрабатывают предложения по внесению изменений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ормативные,  методические и руководящие документы  в  пределах  свои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номочий.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5. Инспекция как центральный  орган  военного  управления  кром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ункций, определенных в пунктах 13, 14 настоящего Положения: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уществляет по       планам        работы        государственны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ый   надзор   за   строительством   специаль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ъектов  и  комплексов   Министерства   обороны,   предоставляя   пр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еобходимости  определенные  полномочия  по  ведению  надзора за эти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ъектами отделам округов, флотов;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участвует в   разработке   концепций,  определяющих  приоритетны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правления повышения уровня качества  строительства  и  эффективност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спользования капитальных вложений;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анализирует и  дает  предложения   по   повышению   экономиче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эффективности   использования   выделяемых   капитальных   вложений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о объектов;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рганизует работу отделов округов,  флотов,  лицензионного цент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й   деятельности   Министерства   обороны,   разграничивае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номочия  и  координирует  их деятельность,  издает обязательные дл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сполнения подчиненными органами надзора приказы и распоряжения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рассматривает разногласия,  возникающие  между  отделами округов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лотов  и  участниками  строительства,  и  принимает   соответствующ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ешения в пределах своих полномочий;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утверждает порядок и сроки представления отчетов  по  результата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еятельности подчиненных органов надзора;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о выявленным нарушениям нормативных  актов  и  правовых  норм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ласти строительства в пределах предоставленных полномочий составляе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токолы,  выдает предписания,  постановления,  принимает меры и  пр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еобходимости   в   установленном   порядке   передает  документы  дл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ссмотрения     в     соответствующие     органы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надзора Российской Федерации;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уществляет контроль за организацией лицензирования строи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еятельности,   сертификации   строительной   продукции  и  состояние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етрологического обеспечения капитального строительства;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бобщает полученные данные о работе органов надзора, осуществляе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чет и анализ причин правонарушений,  аварий зданий и  сооружений,  и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частей  и  конструктивных  элементов,  делает  выводы  и предложения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ставляет их в установленном порядке заместителю  Министра 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;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участвует в разработке и согласовании проектов законодательных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ормативных  актов  по  вопросам  организационно-правового  порядка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ачества строительства объектов;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заимодействует и   координирует   свою  деятельность  с  Глав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нспекцией   Государственного    архитектурно-строительного  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 Федерации и с другими государственными надзорными орган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 вопросам архитектурно-строительного надзора и качества строи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дукции;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оводит сборы,   совещания   органов   надзора    по    вопроса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эффективности    использования   капитальных   вложений   и   каче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;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участвует в   подготовке  докладов  Министру  обороны  Россий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едерации и разработке  приказов  и  директив  по  вопросам  повыш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эффективности капитальных вложений и качества строительства.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6. Инспекция и отделы округов, флотов имеют право: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доступа на все подконтрольные объекты строительства и предприят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 производству  строительных  материалов,  конструкций  и  изделий  с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четом  соблюдения  порядка,  установленного  для  режимных комплекс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ружений и закрытых военных городков;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олучать от   участников   строительства   всю   необходимую  дл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полнения  возложенных  на  них  функций  разрешительную,  проектную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изводственно-технологическую и исполнительную документацию;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 пределах своих полномочий давать  обязательные  для  исполн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частниками   строительства   предписания   об  устранении  допущен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рушений организационно-правового порядка  строительства,  требовани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ектов, строительных норм и правил, стандартов, технических условий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ругой нормативной документации;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требовать в   необходимых  случаях  от  участников  строитель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борочного  вскрытия  отдельных  элементов   зданий   и   сооружений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ведения дополнительных лабораторных испытаний,  съемок,  замеров з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х счет;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останавливать выполнение   строительно-монтажных   работ   пр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е  объекта  без  полученного   в   установленном   порядк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решения, отсутствии лицензии на право ведения соответствующих вид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бот,  а также в случае обнаружения на строящемся объекте критически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ли   значительных  дефектов  или  деформаций,  превышающих  предельн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опустимые;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направлять участникам  строительства  обязательные для исполн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писания  о  приостановлении  выпуска  и  реализации   потребителя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ых  материалов,  конструкций  и  изделий в случае отсутств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лицензии, а также при выявлении на них критических     и  значитель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ефектов;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влекать для  подготовки  заключений по вопросам и направления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еятельности Инспекции и отделов округов, флотов независимых экспер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з   научно-исследовательских   и  проектных  институтов  Министер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ороны и других  специализированных  организаций  по  согласованию  с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тветствующими организациями;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направлять в соответствующие финансовые  органы  представления  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еобходимости  прекращения  финансирования  строительства в случае е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остановки;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останавливать действие  лицензии на осуществление строи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еятельности сроком до  трех  месяцев  за  повторное  в  течение  год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днородное правонарушение в области строительства;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направлять в соответствующие лицензионные центры представления об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ннулировании   лицензий   участникам   строительства,  систематическ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опускающим нарушения требований нормативно-технической документации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твержденных проектов;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направлять в соответствующие ведомственные статистические  орга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бщения   об   объектах,   введенных  в  эксплуатацию  с  нарушение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становленного  порядка,   для   их   исключения   из   статистиче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тчетности;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носить предложения по совершенствованию проектной  документации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  также  давать  предписания  по  исправлению  допущенных  в проекта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шибок.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7. Работники  Инспекции  и  отделов  округов,  флотов проходят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становленном порядке аттестацию,  по результатам которой  должностны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лицам дается оценка уровню их квалификации,  определяется соответств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нимаемой должности.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8. Должностные  лица  Инспекции и отделов округов,  флотов имею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лужебное удостоверение по  форме  согласно  приложению  к  настоящем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ожению.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</w:t>
      </w:r>
      <w:r>
        <w:rPr>
          <w:rFonts w:ascii="Courier New" w:hAnsi="Courier New"/>
          <w:sz w:val="20"/>
          <w:lang w:eastAsia="ru-RU"/>
        </w:rPr>
        <w:t xml:space="preserve">III. Обязанности и права начальника Инспекции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</w:t>
      </w:r>
      <w:r>
        <w:rPr>
          <w:rFonts w:ascii="Courier New" w:hAnsi="Courier New"/>
          <w:sz w:val="20"/>
          <w:lang w:eastAsia="ru-RU"/>
        </w:rPr>
        <w:t xml:space="preserve">и начальника отдела округа,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</w:t>
      </w:r>
      <w:r>
        <w:rPr>
          <w:rFonts w:ascii="Courier New" w:hAnsi="Courier New"/>
          <w:sz w:val="20"/>
          <w:lang w:eastAsia="ru-RU"/>
        </w:rPr>
        <w:t xml:space="preserve">флота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9. Начальник  Инспекции  подчиняется непосредственно заместителю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ра обороны Российской Федерации  -  начальнику  строительства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сквартирования войск.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н является  прямым  начальником  для   всего   личного   соста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нспекции,  отделов округов, флотов, лицензионного центра строи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еятельности  Министерства  обороны   и   несет   ответственность   з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воевременное   и   качественное   решение   стоящих   перед  органа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задач.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0. Начальник Инспекции: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руководит командирской и специальной подготовкой личного состава;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уществляет руководство  и  контроль за деятельностью Инспекции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тделов  округов,   флотов   и   лицензионного   центра   строительн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еятельности Министерства обороны;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рганизует централизованную подготовку, повышение квалификации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пециальных   курсах  должностных  лиц  органов  Госархстройнадзора  с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следующей их аттестацией,  а также выдачей удостоверений на допуск к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существлению государственного надзора;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руководит разработкой нормативных актов и директивных  докумен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 тематике возложенных на Инспекцию задач;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едставляет Инспекцию в государственных органах и  в  структура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енного управления, организациях и на предприятиях;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огласовывает и представляет в установленном порядке к назначению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  воинские  должности военнослужащих органов Госархстройнадзора и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своение им очередных воинских званий.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1. Начальник Инспекции имеет право: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издавать приказы в пределах своих полномочий,  давать указания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екомендации  структурным  подразделениям Инспекции,  отделам округов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лотов и лицензионному центру строительной  деятельности  Министер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ороны;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нимать решения,  оформлять заключения и выдавать предписания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елах своих полномочий по направлениям деятельности Инспекции;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пределять задачи   структурных   подразделений   и    утверждать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ункциональные обязанности личного состава Инспекции.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2. Начальник отдела округа,  флота  непосредственно  подчиняетс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чальнику   Инспекции,  является  прямым  начальником  всего  лич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става отдела, организует и руководит его работой.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3. Начальник отдела округа, флота обязан: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беспечивать своевременное выполнение задач, возложенных на отдел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стоящим Положением;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ести кадровую работу,  повышать уровень квалификации сотрудник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тдела в системе  командирской  и  специальной  подготовки,  проводить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ттестацию;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едставлять отдел  в  органах  исполнительной  власти  субъек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 Федерации,  местного  самоуправления,  военного управл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круга,  флота,  в воинских частях,  на предприятиях и в  организация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обороны в пределах своей компетенции;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разрабатывать и  вносить  предложения  в  Инспекцию  по  вопроса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вышения  эффективности  и   качества   капитального   строительства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ставлять  в  установленном  порядке  обобщенные  результаты итог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существленной отделом надзорной деятельности.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4. Начальник отдела округа, флота имеет право: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издавать приказы и распоряжения в пределах своих полномочий;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нимать решения,  оформлять заключения и выдавать предписания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елах предоставленных прав по направлениям деятельности отдела  как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а надзора;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пределять задачи структурных подразделений отдела, утверждать и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назначение и функциональные обязанности личного состава отдела.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меститель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ра обороны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 -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чальник строительства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 расквартирования войск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енерал-полковник                                 А. Соломатин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меститель Министра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                              Л. Хихлуха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ложен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к ст.18 Положения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утвержденного приказо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Министра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26 ноября 1996 года N 424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</w:t>
      </w:r>
      <w:r>
        <w:rPr>
          <w:rFonts w:ascii="Courier New" w:hAnsi="Courier New"/>
          <w:sz w:val="20"/>
          <w:lang w:eastAsia="ru-RU"/>
        </w:rPr>
        <w:t xml:space="preserve">Форма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</w:t>
      </w:r>
      <w:r>
        <w:rPr>
          <w:rFonts w:ascii="Courier New" w:hAnsi="Courier New"/>
          <w:sz w:val="20"/>
          <w:lang w:eastAsia="ru-RU"/>
        </w:rPr>
        <w:t xml:space="preserve">служебного удостоверения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</w:t>
      </w:r>
      <w:r>
        <w:rPr>
          <w:rFonts w:ascii="Courier New" w:hAnsi="Courier New"/>
          <w:sz w:val="20"/>
          <w:lang w:eastAsia="ru-RU"/>
        </w:rPr>
        <w:t xml:space="preserve">Лицевая сторона обложки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+---------------------------+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|  Министерство обороны     |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|  Российской Федерации     |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|   ________________        |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|                           |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| СЛУЖЕБНОЕ УДОСТОВЕРЕНИЕ   |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|                           |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|      ГОСУДАРСТВЕННЫЙ      |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| АРХИТЕКТУРНО-СТРОИТЕЛЬНЫЙ |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|          НАДЗОР           |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+---------------------------+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ервая страница                            вторая страница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+-------------------------------------+ +------------------------+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УДОСТОВЕРЕНИЕ              | | Согласно Положению,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N ____                   | | утвержденному приказом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Министра обороны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Выдано ________________     | | Российской Федерации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1996 года N 424,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________________     | | должностное лицо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органов Государст-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Должность _____________     | | венного архитектурно-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строительного надзора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________________     | | Министерства обороны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+--------+                           | | Российской Федерации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|        | Начальник Инспекции       | | имеет право:    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| Фото   | Госархстройнадзора        | |                 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|        | Министерства обороны      | | проводить проверки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|        | Российской Федерации      | | воинских частей,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|        |                           | | организаций и предприя-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|        | ______________________    | | тий с составлением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|        |                           | | актов;          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+--------+ М.П.  "__" _____ 199___г. | |                 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выдавать предписания о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приостановлении работ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при обнаружении крити-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ческих дефектов;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                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вносить предложения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об устранении   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|                                     | | нарушений.             |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+-------------------------------------+ +------------------------+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ложение N 2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</w:t>
      </w:r>
      <w:r>
        <w:rPr>
          <w:rFonts w:ascii="Courier New" w:hAnsi="Courier New"/>
          <w:sz w:val="20"/>
          <w:lang w:eastAsia="ru-RU"/>
        </w:rPr>
        <w:t xml:space="preserve">к приказу Министра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26 ноября 1996 года N 424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</w:t>
      </w:r>
      <w:r>
        <w:rPr>
          <w:rFonts w:ascii="Courier New" w:hAnsi="Courier New"/>
          <w:sz w:val="20"/>
          <w:lang w:eastAsia="ru-RU"/>
        </w:rPr>
        <w:t xml:space="preserve">ПОЛОЖЕНИЕ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о порядке выдачи разрешений на выполнение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</w:t>
      </w:r>
      <w:r>
        <w:rPr>
          <w:rFonts w:ascii="Courier New" w:hAnsi="Courier New"/>
          <w:sz w:val="20"/>
          <w:lang w:eastAsia="ru-RU"/>
        </w:rPr>
        <w:t xml:space="preserve">строительно-монтажных работ по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</w:t>
      </w:r>
      <w:r>
        <w:rPr>
          <w:rFonts w:ascii="Courier New" w:hAnsi="Courier New"/>
          <w:sz w:val="20"/>
          <w:lang w:eastAsia="ru-RU"/>
        </w:rPr>
        <w:t xml:space="preserve">объектам Министерства обороны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</w:t>
      </w:r>
      <w:r>
        <w:rPr>
          <w:rFonts w:ascii="Courier New" w:hAnsi="Courier New"/>
          <w:sz w:val="20"/>
          <w:lang w:eastAsia="ru-RU"/>
        </w:rPr>
        <w:t xml:space="preserve">I. Общие положения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. Настоящее  Положение  разработано  на  основании  действующе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онодательства  Российской  Федерации  по  вопросам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надзора,  Положения о разграничении функци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ежду  органами  Государственного  архитектурно-строительного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     Федерации      и      Инспекцией 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 надзора  Министерства  обороны  Россий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едерации  по  государственному  надзору  за   организационно-правовы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рядком  и  качеством  строительства  объектов  Министерства 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 Федерации  и  Примерного  положения   о   порядке   выдач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решений  на  выполнение  строительно-монтажных  работ  Министер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.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2. Положение  определяет  порядок выдачи разрешений на выполнен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-монтажных  работ  по  объектам   военной   инфраструктуры*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езависимо  от  места их расположения:  зданий и сооружений жилищного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циального,  коммунального и др.  назначения, размещаемых на режим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территориях  предприятий  и  (или)  объектов,  находящихся  в граница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нутренних   контролируемых   и   (или)   запретных    зон    закрыт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дминистративно-территориальных   образований  и  в  закрытых  воен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родках,  заказчиками которых  выступают  учреждения,  организации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приятия Министерства обороны**. _______________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 Под   объектами  военной  инфраструктуры  в  тексте  настояще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Положения  понимаются  подлежащие  строительству,   расширению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реконструкции,  техническому перевооружению специальные объект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и комплексы,  производственные предприятия, здания и сооруж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специального    и   производственного   назначения,   отдельны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общевойсковые здания и сооружения.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* Далее в тексте настоящего Положения,  если не оговорено особо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будут именоваться для краткости - подконтрольные объекты.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3. Выдача   заказчикам   Министерства   обороны   разрешений  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полнение строительно-монтажных работ по объектам, указанным в пункт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2 настоящего Положения, производится: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 стоимости  строительства  на  полное  развитие 5 млн.рублей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ше*,  а по специальным  объектам**  независимо  от  подчиненности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оимости  их строительства,  решения о проектировании и строительств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оторых  утверждены  Министром  обороны  Российской  Федерации  и  е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ервыми   заместителями,   а   также   заместителем  Министра 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 - начальником  Тыла  Вооруженных  Сил  Российско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Федерации,   заместителем   Министра   обороны   Российской 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чальником строительства и расквартирования войск, главнокомандующи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идами   Вооруженных   Сил,  командующим  Военно-космическими  силами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чальником Связи Вооруженных  Сил  (по  принадлежности  объектов),  -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нспекцией    Государственного    архитектурно-строительного 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обороны; _______________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 Здесь и далее -в ценах и сметных нормах 1991 года.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* Под специальными объектами и комплексами в  тексте  настояще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Положения     понимаются    военные    объекты,    специальны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технологические комплексы, здания, сооружения, предназначенны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для  управления войсками,  размещения,  хранения,  испытания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т.п.  вооружения,  военной техники,  имущества, оборудования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истем,  обеспечивающих  боеготовность  Вооруженных  Сил как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мирное, так и в военное время.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 стоимости строительства на полное развитие до  5  млн.рублей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ешения   о   проектировании   и   строительстве   которых  утвержде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командующими  войсками  округов,  флотами,   начальниками   управлени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азчиков   строительства  в  центре  (по  принадлежности  объектов)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тветствующими отделами Государственного  архитектурно-строитель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дзора округов, флотов.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ыдача разрешений на выполнение строительно-монтажных  работ  пр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е  объектов  Министерства  обороны  производится  согласн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ложению N 1 к настоящему Положению.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4. Выдача  разрешений  заказчикам  Министерства обороны по други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ъектам,  кроме  перечисленных  в  пункте  2  настоящего   Положения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изводится      территориальными      органами 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надзора Российской Федерации в соответств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  требованиями,  установленными Примерным положением о порядке выдач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решений    на    выполнение    строительно-монтажных    работ   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тветствующими  нормативными  актами  органов  исполнительной власт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убъектов Российской Федерации и органов местного самоуправления.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</w:t>
      </w:r>
      <w:r>
        <w:rPr>
          <w:rFonts w:ascii="Courier New" w:hAnsi="Courier New"/>
          <w:sz w:val="20"/>
          <w:lang w:eastAsia="ru-RU"/>
        </w:rPr>
        <w:t xml:space="preserve">II. Виды разрешений и срок их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</w:t>
      </w:r>
      <w:r>
        <w:rPr>
          <w:rFonts w:ascii="Courier New" w:hAnsi="Courier New"/>
          <w:sz w:val="20"/>
          <w:lang w:eastAsia="ru-RU"/>
        </w:rPr>
        <w:t xml:space="preserve">действия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5. Разрешения на выполнение строительно-монтажных работ выдаются: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на выполнение всех строительно-монтажных  работ  по  объекту,  з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сключением   монтажа   оборудования,   подконтрольного  Гостехнадзор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оруженных Сил,  специальной техники,  оборудования,  технологически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истем и других работ, не включенных в проектно-сметную документацию;  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 выполнение отдельных  видов  строительно-монтажных  работ  при </w:t>
      </w:r>
    </w:p>
    <w:p>
      <w:pPr>
        <w:pStyle w:val="HTMLPreformatted"/>
        <w:bidi w:val="0"/>
        <w:ind w:left="0" w:right="0" w:hanging="0"/>
        <w:jc w:val="both"/>
        <w:rPr/>
      </w:pPr>
      <w:r>
        <w:rPr/>
        <w:t xml:space="preserve">строительстве объектов в объеме заключенного договора.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6. Срок  действия  разрешения   устанавливается   соответствующи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ом     Государственного     архитектурно-строительного  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ерства  обороны*,  исходя   из   нормативной   продолжительност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 объекта или отдельных видов работ. ---------------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 Органами  Государственного  архитектурно-строительного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Министерства   обороны   являются   Инспекция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архитектурно-строительного  надзора  Министерства   обороны 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отделы   Государственного   архитектурно-строительного  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округов, флотов - далее органы Госархстройнадзора.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о истечении срока действия разрешения заказчик  обязан  продлить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его в органе Госархстройнадзора в недельный срок.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Разрешение подлежит продлеванию также в случае,  если  в  течен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дного  года  со дня выдачи разрешения строительно-монтажные работы п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ъекту не велись.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7. При передаче права на строительство объекта другому заказчику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зменении организационно-правовой формы  заказчика  (застройщика)  ил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ередаче  подряда  на  строительство  другой  строительной организ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решение подлежит перерегистрации  в  органах  Госархстройнадзора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трехнедельный срок.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</w:t>
      </w:r>
      <w:r>
        <w:rPr>
          <w:rFonts w:ascii="Courier New" w:hAnsi="Courier New"/>
          <w:sz w:val="20"/>
          <w:lang w:eastAsia="ru-RU"/>
        </w:rPr>
        <w:t xml:space="preserve">III. Перечень представляемых заказчиком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</w:t>
      </w:r>
      <w:r>
        <w:rPr>
          <w:rFonts w:ascii="Courier New" w:hAnsi="Courier New"/>
          <w:sz w:val="20"/>
          <w:lang w:eastAsia="ru-RU"/>
        </w:rPr>
        <w:t xml:space="preserve">документов и материалов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8. Для    получения     разрешения     на     выполнение     все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-монтажных   работ   по  объекту  заказчик  представляет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оответствующий  орган  Госархстройнадзора   следующие   документы 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атериалы: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явление на получение разрешения по форме согласно приложениям N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2 и 3 к настоящему Положению;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договоры на  выполнение  строительных  и  монтажных   работ   пр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е объекта;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лицензии на право выполнения  строительно-монтажных  и  проект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бот по данному типу объектов;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оектную документацию,   согласованную    и    утвержденную  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становленном порядке,  в объеме,  достаточном для оценки надежности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эксплуатационной  безопасности  объекта,  а  также  генеральный   план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участка строительства;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ключения Государственной   экспертизы   проектов   Министерств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бороны,  Государственной  экологической экспертизы и распорядительный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окумент об утверждении проектной документации;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троительный генеральный   план,  согласованный  в  установленно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рядке с заинтересованными организациями;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копию правовых документов на право пользования землей;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договоры заказчиков с подрядными и  проектными  организациями 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ведение технического надзора и авторского надзора;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ошнурованный журнал работ.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9. Кроме документов и материалов, указанных в пункте 8 настояще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ожения,  органы Госархстройнадзора могут дополнительно  потребовать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т заказчика: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лицензию на право проведения контроля качества  работ  заказчико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ли   хозрасчетным   предприятием,   если   технический   надзор   пр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е объекта  предполагается  поручить  по  договору  с  эти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едприятием;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ключение органов  охраны  памятников  истории  и   культуры   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веденных   (в   необходимых  случаях)  на  участке  предполагаем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 исследованиях культурного слоя  исторических  населен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унктов;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заключение территориальной    геологической    организации     об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тсутствии  или наличии на участке предстоящего строительства полез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скопаемых.  При наличии полезных ископаемых на таком  участке  выдач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решения на застройку производится в установленном законодательство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рядке.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0. Если  земельный участок под строительство объекта не являетс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ударственной  или  муниципальной  собственностью,  заказчик  обязан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ополнительно представить оформленное в установленном порядке соглас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юридического лица  или  гражданина,  являющегося  собственником  эт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емельного участка, на строительство объекта.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1. Выданное разрешение на выполнение строительно-монтажных рабо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является основанием для выноса осей  здания  в  натуру  геодезическим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лужбами.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2. Для  получения  разрешения  на  выполнение  отдельных   вид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-монтажных  работ  заказчик  представляет  перечисленные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ункте 8 настоящего Положения документы и  материалы,  за  исключение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ного комплекта проектной рабочей документации.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огласованная и утвержденная в  установленном  порядке  проектна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окументация представляется в объеме, достаточном для выполнения вид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бот, оговоренных в заявлении на получение разрешения.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Не требуется  представления  проектной  рабочей  документации 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лучае получения разрешения на выполнение подготовительных работ.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</w:t>
      </w:r>
      <w:r>
        <w:rPr>
          <w:rFonts w:ascii="Courier New" w:hAnsi="Courier New"/>
          <w:sz w:val="20"/>
          <w:lang w:eastAsia="ru-RU"/>
        </w:rPr>
        <w:t xml:space="preserve">IV. Порядок выдачи разрешений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3. Орган  Госархстройнадзора  в  срок  не  более  одного  месяц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ссматривает представленные заказчиком документы и принимает  решен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    выдаче   или   отказе   в   выдаче   разрешения   на   выполнен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-монтажных работ.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4. В  случае  положительного  решения  орган  Госархстрой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дает  заказчику  соответствующее  разрешение   по   форме   согласн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иложениям  N  4  и  5  к настоящему Положению,  возвращает проектную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окументацию и журнал работ с отметкой о выданном разрешении.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5. Отказ  в  выдаче  разрешения  в  эти  же сроки направляется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исьменной  форме  с  мотивированным  объяснением   причин   принят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ешения.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 повторном  обращении   заказчика   орган   Госархстройнадзор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ссматривает вопрос о выдаче или отказе в выдаче разрешения в срок н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более 10 дней с момента представления документов и материалов.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6. Копия  выданного  органом  Госархстройнадзора  разрешения 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ыполнение   строительно-монтажных   работ   должна    храниться    н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йплощадке  и  предъявляться  по первому требованию должностных лиц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ударственных надзорных органов Министерства обороны.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7. Заказчик     (застройщик)    обязан    сообщить    в    орган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в срок не менее чем за 10 дней о начале  выполнени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но-монтажных работ на объекте.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 процессе    строительства    заказчик     информирует     орган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осархстройнадзора   об   изменении   условий,  на  основании  котор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изводилась  выдача  разрешений  (замена  строительной  организации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рганизаций, осуществляющих технический и авторский надзор на объекте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кончание срока действия лицензии,  существенные  изменения  проектных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ешений).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</w:t>
      </w:r>
      <w:r>
        <w:rPr>
          <w:rFonts w:ascii="Courier New" w:hAnsi="Courier New"/>
          <w:sz w:val="20"/>
          <w:lang w:eastAsia="ru-RU"/>
        </w:rPr>
        <w:t xml:space="preserve">V. Ответственность органов Госархстройнадзора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</w:t>
      </w:r>
      <w:r>
        <w:rPr>
          <w:rFonts w:ascii="Courier New" w:hAnsi="Courier New"/>
          <w:sz w:val="20"/>
          <w:lang w:eastAsia="ru-RU"/>
        </w:rPr>
        <w:t xml:space="preserve">и заказчиков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8. Действия  должностных  лиц  органов   Госархстройнадзора   п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вопросам  выдачи  разрешений на выполнение строительно-монтажных рабо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огут быть обжалованы в установленном законодательством порядке.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19. Выполнение   строительно-монтажных   работ   на  объекте  без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ученного или не прошедшего в  установленные  сроки  перерегистрацию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решения,  равно  как  и  выполнение не указанных в разрешении вид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бот,    влечет    ответственность,    предусмотренную    действующи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онодательством Российской Федерации.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меститель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Министра обороны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 -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чальник строительства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 расквартирования войск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енерал-полковник                                   А. Соломатин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меститель Министра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троительства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оссийской Федерации                                Л. Хихлуха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ложение N 1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</w:t>
      </w:r>
      <w:r>
        <w:rPr>
          <w:rFonts w:ascii="Courier New" w:hAnsi="Courier New"/>
          <w:sz w:val="20"/>
          <w:lang w:eastAsia="ru-RU"/>
        </w:rPr>
        <w:t xml:space="preserve">к Положению, утвержденном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казом Министра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26 ноября 1996 года N 424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</w:t>
      </w:r>
      <w:r>
        <w:rPr>
          <w:rFonts w:ascii="Courier New" w:hAnsi="Courier New"/>
          <w:sz w:val="20"/>
          <w:lang w:eastAsia="ru-RU"/>
        </w:rPr>
        <w:t xml:space="preserve">РАЗДЕЛИТЕЛЬНАЯ ВЕДОМОСТЬ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ыдачи разрешений на выполнение строительно-монтажных работ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по объектам Министерства обороны Российской Федерации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</w:t>
      </w:r>
      <w:r>
        <w:rPr>
          <w:rFonts w:ascii="Courier New" w:hAnsi="Courier New"/>
          <w:sz w:val="20"/>
          <w:lang w:eastAsia="ru-RU"/>
        </w:rPr>
        <w:t xml:space="preserve">между органами Государственного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</w:t>
      </w:r>
      <w:r>
        <w:rPr>
          <w:rFonts w:ascii="Courier New" w:hAnsi="Courier New"/>
          <w:sz w:val="20"/>
          <w:lang w:eastAsia="ru-RU"/>
        </w:rPr>
        <w:t xml:space="preserve">архитектурно-строительного надзора Министерства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</w:t>
      </w:r>
      <w:r>
        <w:rPr>
          <w:rFonts w:ascii="Courier New" w:hAnsi="Courier New"/>
          <w:sz w:val="20"/>
          <w:lang w:eastAsia="ru-RU"/>
        </w:rPr>
        <w:t xml:space="preserve">обороны Российской Федерации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>+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>| N   | Подконтрольные объекты  | Решение о       |  Кто выдает разрешени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>| п/п | (в зависимости от       | проектировании  |        на выполнение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>|     | стоимости строительства | и строительстве |  строительномонтажных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>|     | на полное развитие)     | принято         |            работ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>+-----+-------------------------+-----------------+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>|  1  |           2             |       3         |          4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>+--------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</w:t>
      </w:r>
      <w:r>
        <w:rPr>
          <w:rFonts w:ascii="Courier New" w:hAnsi="Courier New"/>
          <w:sz w:val="20"/>
          <w:lang w:eastAsia="ru-RU"/>
        </w:rPr>
        <w:t xml:space="preserve">1     При           стоимости   Министром           Инспекция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троительства на полное   обороны        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>развитие 10 млн. рублей   Российской          архитектурностро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и   выше,  а  также  по   Федерации или       надзора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жилым                 и   его первыми         Министерства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административным          заместителями       обороны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зданиям    штабов     и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управлений           от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объединения   и   выше,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учебным  и лабораторным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корпусам  военноучебных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заведений,     лечебным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корпусам госпиталей  от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окружного    и    выше,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крупным    зданиям    и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ооружениям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общественного,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культурного           и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портивного назначения,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корпусам    санаториев,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домов           отдыха,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пансионатов   и  турбаз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независимо от стоимости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их строительства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</w:t>
      </w:r>
      <w:r>
        <w:rPr>
          <w:rFonts w:ascii="Courier New" w:hAnsi="Courier New"/>
          <w:sz w:val="20"/>
          <w:lang w:eastAsia="ru-RU"/>
        </w:rPr>
        <w:t xml:space="preserve">2     При стоимости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троительства на полное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развитие от 5 до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10 млн. рублей: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а) по объектам, военным  Заместителем         Инспекция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городкам,    жилым    и  Министра   обороны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>общественным   зданиям,  Российской           архитектурностро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ооружениям   видов   и  Федерации        -   надзора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Тыла  Вооруженных  Сил,  начальником   Тыла   Министерства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войск связи              Вооруженных    Сил   обороны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Федерации,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главнокомандующими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видами Вооруженных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Сил,   командующим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Военно-космическими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силами,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начальником  Связи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Вооруженных    Сил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(по принадлежности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объектов)        -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совместно        с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заместителем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Министра   обороны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Федерации        -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начальником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строительства    и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расквартирования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войск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б) по         остальным  Заместителем         Инспекция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объектам,       военным  Министра        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>городкам,    жилым    и  обороны              архитектурностро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общественным   зданиям,  Российской           надзора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ооружениям              Федерации  -         Министерства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начальником          обороны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строительства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и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расквартирования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войск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</w:t>
      </w:r>
      <w:r>
        <w:rPr>
          <w:rFonts w:ascii="Courier New" w:hAnsi="Courier New"/>
          <w:sz w:val="20"/>
          <w:lang w:eastAsia="ru-RU"/>
        </w:rPr>
        <w:t xml:space="preserve">3     При стоимости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троительства на полное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развитие до 5 млн.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рублей: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а) по объектам, военным  Командующими         Отдел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городкам,    жилым    и  войсками        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>общественным   зданиям,  округов,             архитектурностро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ооружениям   окружного  флотами              надзора    округа,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или           флотского                       флота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подчинения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Начальниками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б) по         остальным  управлений           Отдел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объектам,       военным  заказчиков          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>городкам,    жилым    и  строительства        архитектурностро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общественным   зданиям,  в                    надзора    округа,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</w:t>
      </w:r>
      <w:r>
        <w:rPr>
          <w:rFonts w:ascii="Courier New" w:hAnsi="Courier New"/>
          <w:sz w:val="20"/>
          <w:lang w:eastAsia="ru-RU"/>
        </w:rPr>
        <w:t xml:space="preserve">сооружениям              центре               флота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и    на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местах*   (по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принадлежности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</w:t>
      </w:r>
      <w:r>
        <w:rPr>
          <w:rFonts w:ascii="Courier New" w:hAnsi="Courier New"/>
          <w:sz w:val="20"/>
          <w:lang w:eastAsia="ru-RU"/>
        </w:rPr>
        <w:t xml:space="preserve">объектов)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---------------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* Под заказчиками строительства в  центре  понимаются  главные  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центральные  управления  видов  Вооруженных  Сил,  родов войск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главные и  центральные  управления  Министерства  обороны.  Под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заказчиками  строительства на местах понимаются округа,  группа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войск,  флоты,  армии и флотилии,  соединения и воинские части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учреждения, предприятия и организации Министерства обороны.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ложение N 2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</w:t>
      </w:r>
      <w:r>
        <w:rPr>
          <w:rFonts w:ascii="Courier New" w:hAnsi="Courier New"/>
          <w:sz w:val="20"/>
          <w:lang w:eastAsia="ru-RU"/>
        </w:rPr>
        <w:t xml:space="preserve">к Положению, утвержденном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казом Министра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26 ноября 1996 года N 424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Форма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</w:t>
      </w:r>
      <w:r>
        <w:rPr>
          <w:rFonts w:ascii="Courier New" w:hAnsi="Courier New"/>
          <w:sz w:val="20"/>
          <w:lang w:eastAsia="ru-RU"/>
        </w:rPr>
        <w:t xml:space="preserve">Начальнику Инспекции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</w:t>
      </w:r>
      <w:r>
        <w:rPr>
          <w:rFonts w:ascii="Courier New" w:hAnsi="Courier New"/>
          <w:sz w:val="20"/>
          <w:lang w:eastAsia="ru-RU"/>
        </w:rPr>
        <w:t xml:space="preserve">Государственного архитектурно-строительного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</w:t>
      </w:r>
      <w:r>
        <w:rPr>
          <w:rFonts w:ascii="Courier New" w:hAnsi="Courier New"/>
          <w:sz w:val="20"/>
          <w:lang w:eastAsia="ru-RU"/>
        </w:rPr>
        <w:t xml:space="preserve">надзора Министерства обороны Российской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</w:t>
      </w:r>
      <w:r>
        <w:rPr>
          <w:rFonts w:ascii="Courier New" w:hAnsi="Courier New"/>
          <w:sz w:val="20"/>
          <w:lang w:eastAsia="ru-RU"/>
        </w:rPr>
        <w:t xml:space="preserve">Федерации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азчик 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, предприятия,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</w:t>
      </w:r>
      <w:r>
        <w:rPr>
          <w:rFonts w:ascii="Courier New" w:hAnsi="Courier New"/>
          <w:sz w:val="20"/>
          <w:lang w:eastAsia="ru-RU"/>
        </w:rPr>
        <w:t xml:space="preserve">почтовый адрес, телефон)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</w:t>
      </w:r>
      <w:r>
        <w:rPr>
          <w:rFonts w:ascii="Courier New" w:hAnsi="Courier New"/>
          <w:sz w:val="20"/>
          <w:lang w:eastAsia="ru-RU"/>
        </w:rPr>
        <w:t xml:space="preserve">ЗАЯВЛЕНИЕ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шу выдать 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(разрешение на выполнение всех строительно-монтажных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</w:t>
      </w:r>
      <w:r>
        <w:rPr>
          <w:rFonts w:ascii="Courier New" w:hAnsi="Courier New"/>
          <w:sz w:val="20"/>
          <w:lang w:eastAsia="ru-RU"/>
        </w:rPr>
        <w:t xml:space="preserve">работ, отдельных видов работ, на выполнение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подготовительных работ - нужное указать,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</w:t>
      </w:r>
      <w:r>
        <w:rPr>
          <w:rFonts w:ascii="Courier New" w:hAnsi="Courier New"/>
          <w:sz w:val="20"/>
          <w:lang w:eastAsia="ru-RU"/>
        </w:rPr>
        <w:t xml:space="preserve">наименование, шифр объекта)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 земельном участке по адресу: 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</w:t>
      </w:r>
      <w:r>
        <w:rPr>
          <w:rFonts w:ascii="Courier New" w:hAnsi="Courier New"/>
          <w:sz w:val="20"/>
          <w:lang w:eastAsia="ru-RU"/>
        </w:rPr>
        <w:t xml:space="preserve">(округ, флот, город, район,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</w:t>
      </w:r>
      <w:r>
        <w:rPr>
          <w:rFonts w:ascii="Courier New" w:hAnsi="Courier New"/>
          <w:sz w:val="20"/>
          <w:lang w:eastAsia="ru-RU"/>
        </w:rPr>
        <w:t xml:space="preserve">улица, номер участка)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роком на ______________ месяца(ев).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 этом сообщаю: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аво на  пользование землей закреплено государственным актом N____ о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"___" ____________ 19 ___ г.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оектная документация на строительство объекта разработана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(наименование проектной организации и банковские реквизиты)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меющей лицензию на право выполнения проектных работ, выданную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</w:t>
      </w:r>
      <w:r>
        <w:rPr>
          <w:rFonts w:ascii="Courier New" w:hAnsi="Courier New"/>
          <w:sz w:val="20"/>
          <w:lang w:eastAsia="ru-RU"/>
        </w:rPr>
        <w:t xml:space="preserve">(наименование лицензионного центра, выдавшего лицензию)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N____ от "___" __________  19  ___  г.,  согласована  в  установленно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рядке с заинтересованными организациями и надзорными органами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ожительное заключение  органов  Государственной экспертизы проек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учено за N ___ от "___" ____________ 19 ___ г.,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енплан участка согласован и утвержден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(наименование органа, согласовавшего и утвердившего генплан)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 N___ от "___" ____________ 19 ___ г.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дновременно ставлю Вас в известность, что: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а) финансирование строительства  заказчиком  (застройщиком) будет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существлять 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</w:t>
      </w:r>
      <w:r>
        <w:rPr>
          <w:rFonts w:ascii="Courier New" w:hAnsi="Courier New"/>
          <w:sz w:val="20"/>
          <w:lang w:eastAsia="ru-RU"/>
        </w:rPr>
        <w:t xml:space="preserve">(банковские реквизиты и номер счета)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б) работы будут производиться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с указанием ее формы собственности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</w:t>
      </w:r>
      <w:r>
        <w:rPr>
          <w:rFonts w:ascii="Courier New" w:hAnsi="Courier New"/>
          <w:sz w:val="20"/>
          <w:lang w:eastAsia="ru-RU"/>
        </w:rPr>
        <w:t xml:space="preserve">и банковских реквизитов,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</w:t>
      </w:r>
      <w:r>
        <w:rPr>
          <w:rFonts w:ascii="Courier New" w:hAnsi="Courier New"/>
          <w:sz w:val="20"/>
          <w:lang w:eastAsia="ru-RU"/>
        </w:rPr>
        <w:t xml:space="preserve">договор N___ от "___" ____________ 19 ___ г.)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Лицензия на право выполнения строительно-монтажных работ выдана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(наименование лицензионного центра)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N ___ от "___" ____________ 19 ___ г.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) авторский  надзор в  соответствии с  договором  N ___ от "___"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 19 ___ г. будет осуществляться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с ее банковскими реквизитами)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г) технический надзор в соответствии с договором N ___ от   "___"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      19      ___    г.      будет      осуществляться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с ее банковскими реквизитами)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новные показатели объекта: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бязуюсь обо  всех  изменениях,  связанных   с   приведенными 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стоящем заявлении сведениями,  сообщать в Инспекцию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надзора Министерства обороны.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</w:t>
      </w:r>
      <w:r>
        <w:rPr>
          <w:rFonts w:ascii="Courier New" w:hAnsi="Courier New"/>
          <w:sz w:val="20"/>
          <w:lang w:eastAsia="ru-RU"/>
        </w:rPr>
        <w:t xml:space="preserve">Заказчик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_________________________________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</w:t>
      </w:r>
      <w:r>
        <w:rPr>
          <w:rFonts w:ascii="Courier New" w:hAnsi="Courier New"/>
          <w:sz w:val="20"/>
          <w:lang w:eastAsia="ru-RU"/>
        </w:rPr>
        <w:t xml:space="preserve">(должность, подпись, фамилия)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ложение N 3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</w:t>
      </w:r>
      <w:r>
        <w:rPr>
          <w:rFonts w:ascii="Courier New" w:hAnsi="Courier New"/>
          <w:sz w:val="20"/>
          <w:lang w:eastAsia="ru-RU"/>
        </w:rPr>
        <w:t xml:space="preserve">к Положению, утвержденном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казом Министра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26 ноября 1996 года N 424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Форма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Начальнику _______________  отдела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</w:t>
      </w:r>
      <w:r>
        <w:rPr>
          <w:rFonts w:ascii="Courier New" w:hAnsi="Courier New"/>
          <w:sz w:val="20"/>
          <w:lang w:eastAsia="ru-RU"/>
        </w:rPr>
        <w:t xml:space="preserve">(номер отдела)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</w:t>
      </w:r>
      <w:r>
        <w:rPr>
          <w:rFonts w:ascii="Courier New" w:hAnsi="Courier New"/>
          <w:sz w:val="20"/>
          <w:lang w:eastAsia="ru-RU"/>
        </w:rPr>
        <w:t xml:space="preserve">Государственного архитектурно-строительного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</w:t>
      </w:r>
      <w:r>
        <w:rPr>
          <w:rFonts w:ascii="Courier New" w:hAnsi="Courier New"/>
          <w:sz w:val="20"/>
          <w:lang w:eastAsia="ru-RU"/>
        </w:rPr>
        <w:t xml:space="preserve">надзора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</w:t>
      </w:r>
      <w:r>
        <w:rPr>
          <w:rFonts w:ascii="Courier New" w:hAnsi="Courier New"/>
          <w:sz w:val="20"/>
          <w:lang w:eastAsia="ru-RU"/>
        </w:rPr>
        <w:t xml:space="preserve">(округ, флот)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казчик 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, предприятия,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_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</w:t>
      </w:r>
      <w:r>
        <w:rPr>
          <w:rFonts w:ascii="Courier New" w:hAnsi="Courier New"/>
          <w:sz w:val="20"/>
          <w:lang w:eastAsia="ru-RU"/>
        </w:rPr>
        <w:t xml:space="preserve">почтовый адрес, телефон)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</w:t>
      </w:r>
      <w:r>
        <w:rPr>
          <w:rFonts w:ascii="Courier New" w:hAnsi="Courier New"/>
          <w:sz w:val="20"/>
          <w:lang w:eastAsia="ru-RU"/>
        </w:rPr>
        <w:t xml:space="preserve">ЗАЯВЛЕНИЕ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ошу выдать 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(разрешение на выполнение всех строительно-монтажных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</w:t>
      </w:r>
      <w:r>
        <w:rPr>
          <w:rFonts w:ascii="Courier New" w:hAnsi="Courier New"/>
          <w:sz w:val="20"/>
          <w:lang w:eastAsia="ru-RU"/>
        </w:rPr>
        <w:t xml:space="preserve">работ, отдельных видов работ, на выполнение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подготовительных работ - нужное указать,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</w:t>
      </w:r>
      <w:r>
        <w:rPr>
          <w:rFonts w:ascii="Courier New" w:hAnsi="Courier New"/>
          <w:sz w:val="20"/>
          <w:lang w:eastAsia="ru-RU"/>
        </w:rPr>
        <w:t xml:space="preserve">наименование, шифр объекта)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 земельном участке по адресу: 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</w:t>
      </w:r>
      <w:r>
        <w:rPr>
          <w:rFonts w:ascii="Courier New" w:hAnsi="Courier New"/>
          <w:sz w:val="20"/>
          <w:lang w:eastAsia="ru-RU"/>
        </w:rPr>
        <w:t xml:space="preserve">(округ, флот, город, район,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</w:t>
      </w:r>
      <w:r>
        <w:rPr>
          <w:rFonts w:ascii="Courier New" w:hAnsi="Courier New"/>
          <w:sz w:val="20"/>
          <w:lang w:eastAsia="ru-RU"/>
        </w:rPr>
        <w:t xml:space="preserve">улица, номер участка)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сроком на ______________ месяца(ев).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и этом сообщаю: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раво на пользование землей закреплено государственным актом N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т "___" ____________ 19 ___ г.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оектная документация на строительство объекта разработана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(наименование проектной организации и банковские реквизиты)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имеющей лицензию  на право  выполнения  проектных работ, выданную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</w:t>
      </w:r>
      <w:r>
        <w:rPr>
          <w:rFonts w:ascii="Courier New" w:hAnsi="Courier New"/>
          <w:sz w:val="20"/>
          <w:lang w:eastAsia="ru-RU"/>
        </w:rPr>
        <w:t xml:space="preserve">(наименование лицензионного центра, выдавшего лицензию)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N______ от "___" ___________ 19 ___ г.,  согласована  в  установленном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рядке с заинтересованными организациями и надзорными органами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ожительное заключение  органов  Государственной экспертизы проекто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получено за N ___ от "___" ____________ 19 ___ г.,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генплан участка согласован и утвержден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</w:t>
      </w:r>
      <w:r>
        <w:rPr>
          <w:rFonts w:ascii="Courier New" w:hAnsi="Courier New"/>
          <w:sz w:val="20"/>
          <w:lang w:eastAsia="ru-RU"/>
        </w:rPr>
        <w:t xml:space="preserve">(наименование органа, согласовавшего и утвердившего генплан)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за N___ от "___" ____________ 19 ___ г.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дновременно ставлю Вас в известность, что: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а) финансирование строительства заказчиком (застройщиком) будет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осуществлять 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</w:t>
      </w:r>
      <w:r>
        <w:rPr>
          <w:rFonts w:ascii="Courier New" w:hAnsi="Courier New"/>
          <w:sz w:val="20"/>
          <w:lang w:eastAsia="ru-RU"/>
        </w:rPr>
        <w:t xml:space="preserve">(банковские реквизиты и номер счета)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б) работы будут производиться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с указанием ее формы собственности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</w:t>
      </w:r>
      <w:r>
        <w:rPr>
          <w:rFonts w:ascii="Courier New" w:hAnsi="Courier New"/>
          <w:sz w:val="20"/>
          <w:lang w:eastAsia="ru-RU"/>
        </w:rPr>
        <w:t xml:space="preserve">и банковских реквизитов,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договор N___ от "___" ____________ 19 ___ г.)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Лицензия на право выполнения строительно-монтажных работ выдана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(наименование лицензионного центра)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N ___ от "___" ____________ 19 ___ г.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) авторский надзор  в соответствии с договором  N _____ от "___"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 19 ___ г. будет осуществляться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с ее банковскими реквизитами)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г) технический  надзор  в соответствии с договором N ___ от "___"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 19 ___ г. будет осуществляться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с ее банковскими реквизитами)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новные показатели объекта: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бязуюсь обо  всех  изменениях,  связанных   с   приведенными   в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стоящем  заявлении  сведениями,  сообщать  в  отдел Государственного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рхитектурно-строительного надзора (округа, флота).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</w:t>
      </w:r>
      <w:r>
        <w:rPr>
          <w:rFonts w:ascii="Courier New" w:hAnsi="Courier New"/>
          <w:sz w:val="20"/>
          <w:lang w:eastAsia="ru-RU"/>
        </w:rPr>
        <w:t xml:space="preserve">Заказчик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_________________________________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</w:t>
      </w:r>
      <w:r>
        <w:rPr>
          <w:rFonts w:ascii="Courier New" w:hAnsi="Courier New"/>
          <w:sz w:val="20"/>
          <w:lang w:eastAsia="ru-RU"/>
        </w:rPr>
        <w:t xml:space="preserve">(должность, подпись, фамилия)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ложение N 4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</w:t>
      </w:r>
      <w:r>
        <w:rPr>
          <w:rFonts w:ascii="Courier New" w:hAnsi="Courier New"/>
          <w:sz w:val="20"/>
          <w:lang w:eastAsia="ru-RU"/>
        </w:rPr>
        <w:t xml:space="preserve">к Положению, утвержденном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казом Министра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26 ноября 1996 года N 424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Форма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</w:t>
      </w:r>
      <w:r>
        <w:rPr>
          <w:rFonts w:ascii="Courier New" w:hAnsi="Courier New"/>
          <w:sz w:val="20"/>
          <w:lang w:eastAsia="ru-RU"/>
        </w:rPr>
        <w:t xml:space="preserve">ИНСПЕКЦИЯ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</w:t>
      </w:r>
      <w:r>
        <w:rPr>
          <w:rFonts w:ascii="Courier New" w:hAnsi="Courier New"/>
          <w:sz w:val="20"/>
          <w:lang w:eastAsia="ru-RU"/>
        </w:rPr>
        <w:t xml:space="preserve">Государственного архитектурно-строительного надзора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Министерства обороны Российской Федерации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</w:t>
      </w:r>
      <w:r>
        <w:rPr>
          <w:rFonts w:ascii="Courier New" w:hAnsi="Courier New"/>
          <w:sz w:val="20"/>
          <w:lang w:eastAsia="ru-RU"/>
        </w:rPr>
        <w:t xml:space="preserve">РАЗРЕШЕНИЕ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</w:t>
      </w:r>
      <w:r>
        <w:rPr>
          <w:rFonts w:ascii="Courier New" w:hAnsi="Courier New"/>
          <w:sz w:val="20"/>
          <w:lang w:eastAsia="ru-RU"/>
        </w:rPr>
        <w:t xml:space="preserve">на выполнение строительно-монтажных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</w:t>
      </w:r>
      <w:r>
        <w:rPr>
          <w:rFonts w:ascii="Courier New" w:hAnsi="Courier New"/>
          <w:sz w:val="20"/>
          <w:lang w:eastAsia="ru-RU"/>
        </w:rPr>
        <w:t xml:space="preserve">работ N ___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ыдано 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-заказчика)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с указанием расчетного счета и банковских реквизитов)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 выполнение 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</w:t>
      </w:r>
      <w:r>
        <w:rPr>
          <w:rFonts w:ascii="Courier New" w:hAnsi="Courier New"/>
          <w:sz w:val="20"/>
          <w:lang w:eastAsia="ru-RU"/>
        </w:rPr>
        <w:t xml:space="preserve">(указываются виды строительно-монтажных работ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</w:t>
      </w:r>
      <w:r>
        <w:rPr>
          <w:rFonts w:ascii="Courier New" w:hAnsi="Courier New"/>
          <w:sz w:val="20"/>
          <w:lang w:eastAsia="ru-RU"/>
        </w:rPr>
        <w:t xml:space="preserve">и наименование, шифр объекта)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 также значащихся на генеральном плане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</w:t>
      </w:r>
      <w:r>
        <w:rPr>
          <w:rFonts w:ascii="Courier New" w:hAnsi="Courier New"/>
          <w:sz w:val="20"/>
          <w:lang w:eastAsia="ru-RU"/>
        </w:rPr>
        <w:t xml:space="preserve">(наименование, шифр вспомогательных сооружений)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сположенного по адресу: 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оектная документация 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</w:t>
      </w:r>
      <w:r>
        <w:rPr>
          <w:rFonts w:ascii="Courier New" w:hAnsi="Courier New"/>
          <w:sz w:val="20"/>
          <w:lang w:eastAsia="ru-RU"/>
        </w:rPr>
        <w:t xml:space="preserve">(номер, серия проекта)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работана 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(наименование проектной организации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с указанием расчетного счета и банковских реквизитов)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Технический надзор поручен 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с указанием расчетного счета и банковских реквизитов)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Авторский надзор  поручен  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с указанием расчетного счета и банковских реквизитов)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новные этапы работ 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</w:t>
      </w:r>
      <w:r>
        <w:rPr>
          <w:rFonts w:ascii="Courier New" w:hAnsi="Courier New"/>
          <w:sz w:val="20"/>
          <w:lang w:eastAsia="ru-RU"/>
        </w:rPr>
        <w:t xml:space="preserve">(указываются этапы работ, по окончании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</w:t>
      </w:r>
      <w:r>
        <w:rPr>
          <w:rFonts w:ascii="Courier New" w:hAnsi="Courier New"/>
          <w:sz w:val="20"/>
          <w:lang w:eastAsia="ru-RU"/>
        </w:rPr>
        <w:t xml:space="preserve">которых должна быть поставлена в известность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</w:t>
      </w:r>
      <w:r>
        <w:rPr>
          <w:rFonts w:ascii="Courier New" w:hAnsi="Courier New"/>
          <w:sz w:val="20"/>
          <w:lang w:eastAsia="ru-RU"/>
        </w:rPr>
        <w:t xml:space="preserve">Инспекция Госархстройнадзора Министерства обороны)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обые условия: 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рок действия разрешения 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Дата выдачи разрешения 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</w:t>
      </w:r>
      <w:r>
        <w:rPr>
          <w:rFonts w:ascii="Courier New" w:hAnsi="Courier New"/>
          <w:sz w:val="20"/>
          <w:lang w:eastAsia="ru-RU"/>
        </w:rPr>
        <w:t xml:space="preserve">Начальник Инспекции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</w:t>
      </w:r>
      <w:r>
        <w:rPr>
          <w:rFonts w:ascii="Courier New" w:hAnsi="Courier New"/>
          <w:sz w:val="20"/>
          <w:lang w:eastAsia="ru-RU"/>
        </w:rPr>
        <w:t xml:space="preserve">Государственного архитектурно-строительного надзора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Министерства обороны Российской Федерации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_____________________________________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</w:t>
      </w:r>
      <w:r>
        <w:rPr>
          <w:rFonts w:ascii="Courier New" w:hAnsi="Courier New"/>
          <w:sz w:val="20"/>
          <w:lang w:eastAsia="ru-RU"/>
        </w:rPr>
        <w:t xml:space="preserve">(воинское звание, подпись, фамилия)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М.П.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Действие разрешения продлено до 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</w:t>
      </w:r>
      <w:r>
        <w:rPr>
          <w:rFonts w:ascii="Courier New" w:hAnsi="Courier New"/>
          <w:sz w:val="20"/>
          <w:lang w:eastAsia="ru-RU"/>
        </w:rPr>
        <w:t xml:space="preserve">Начальник Инспекции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</w:t>
      </w:r>
      <w:r>
        <w:rPr>
          <w:rFonts w:ascii="Courier New" w:hAnsi="Courier New"/>
          <w:sz w:val="20"/>
          <w:lang w:eastAsia="ru-RU"/>
        </w:rPr>
        <w:t xml:space="preserve">Государственного архитектурно-строительного надзора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</w:t>
      </w:r>
      <w:r>
        <w:rPr>
          <w:rFonts w:ascii="Courier New" w:hAnsi="Courier New"/>
          <w:sz w:val="20"/>
          <w:lang w:eastAsia="ru-RU"/>
        </w:rPr>
        <w:t xml:space="preserve">Министерства обороны Российской Федерации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_____________________________________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</w:t>
      </w:r>
      <w:r>
        <w:rPr>
          <w:rFonts w:ascii="Courier New" w:hAnsi="Courier New"/>
          <w:sz w:val="20"/>
          <w:lang w:eastAsia="ru-RU"/>
        </w:rPr>
        <w:t xml:space="preserve">(воинское звание, подпись, фамилия)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М.П.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ложение N 5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</w:t>
      </w:r>
      <w:r>
        <w:rPr>
          <w:rFonts w:ascii="Courier New" w:hAnsi="Courier New"/>
          <w:sz w:val="20"/>
          <w:lang w:eastAsia="ru-RU"/>
        </w:rPr>
        <w:t xml:space="preserve">к Положению, утвержденному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приказом Министра обороны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Российской Федераци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</w:t>
      </w:r>
      <w:r>
        <w:rPr>
          <w:rFonts w:ascii="Courier New" w:hAnsi="Courier New"/>
          <w:sz w:val="20"/>
          <w:lang w:eastAsia="ru-RU"/>
        </w:rPr>
        <w:t xml:space="preserve">26 ноября 1996 года N 424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Форма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</w:t>
      </w:r>
      <w:r>
        <w:rPr>
          <w:rFonts w:ascii="Courier New" w:hAnsi="Courier New"/>
          <w:sz w:val="20"/>
          <w:lang w:eastAsia="ru-RU"/>
        </w:rPr>
        <w:t xml:space="preserve">____________________ отдел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</w:t>
      </w:r>
      <w:r>
        <w:rPr>
          <w:rFonts w:ascii="Courier New" w:hAnsi="Courier New"/>
          <w:sz w:val="20"/>
          <w:lang w:eastAsia="ru-RU"/>
        </w:rPr>
        <w:t xml:space="preserve">(номер отдела)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</w:t>
      </w:r>
      <w:r>
        <w:rPr>
          <w:rFonts w:ascii="Courier New" w:hAnsi="Courier New"/>
          <w:sz w:val="20"/>
          <w:lang w:eastAsia="ru-RU"/>
        </w:rPr>
        <w:t xml:space="preserve">Государственного архитектурно-строительного надзора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</w:t>
      </w:r>
      <w:r>
        <w:rPr>
          <w:rFonts w:ascii="Courier New" w:hAnsi="Courier New"/>
          <w:sz w:val="20"/>
          <w:lang w:eastAsia="ru-RU"/>
        </w:rPr>
        <w:t xml:space="preserve">_______________________________________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</w:t>
      </w:r>
      <w:r>
        <w:rPr>
          <w:rFonts w:ascii="Courier New" w:hAnsi="Courier New"/>
          <w:sz w:val="20"/>
          <w:lang w:eastAsia="ru-RU"/>
        </w:rPr>
        <w:t xml:space="preserve">(округ, флот)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</w:t>
      </w:r>
      <w:r>
        <w:rPr>
          <w:rFonts w:ascii="Courier New" w:hAnsi="Courier New"/>
          <w:sz w:val="20"/>
          <w:lang w:eastAsia="ru-RU"/>
        </w:rPr>
        <w:t xml:space="preserve">РАЗРЕШЕНИЕ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</w:t>
      </w:r>
      <w:r>
        <w:rPr>
          <w:rFonts w:ascii="Courier New" w:hAnsi="Courier New"/>
          <w:sz w:val="20"/>
          <w:lang w:eastAsia="ru-RU"/>
        </w:rPr>
        <w:t xml:space="preserve">на выполнение строительно-монтажных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</w:t>
      </w:r>
      <w:r>
        <w:rPr>
          <w:rFonts w:ascii="Courier New" w:hAnsi="Courier New"/>
          <w:sz w:val="20"/>
          <w:lang w:eastAsia="ru-RU"/>
        </w:rPr>
        <w:t xml:space="preserve">работ N ___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Выдано 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-заказчика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с указанием расчетного счета и банковских реквизитов)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на выполнение 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</w:t>
      </w:r>
      <w:r>
        <w:rPr>
          <w:rFonts w:ascii="Courier New" w:hAnsi="Courier New"/>
          <w:sz w:val="20"/>
          <w:lang w:eastAsia="ru-RU"/>
        </w:rPr>
        <w:t xml:space="preserve">(указываются виды строительно-монтажных рабо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</w:t>
      </w:r>
      <w:r>
        <w:rPr>
          <w:rFonts w:ascii="Courier New" w:hAnsi="Courier New"/>
          <w:sz w:val="20"/>
          <w:lang w:eastAsia="ru-RU"/>
        </w:rPr>
        <w:t xml:space="preserve">и наименование, шифр объекта)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а также значащихся на генеральном плане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,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</w:t>
      </w:r>
      <w:r>
        <w:rPr>
          <w:rFonts w:ascii="Courier New" w:hAnsi="Courier New"/>
          <w:sz w:val="20"/>
          <w:lang w:eastAsia="ru-RU"/>
        </w:rPr>
        <w:t xml:space="preserve">(наименование, шифр вспомогательных сооружений)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сположенного по адресу: 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Проектная документация 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</w:t>
      </w:r>
      <w:r>
        <w:rPr>
          <w:rFonts w:ascii="Courier New" w:hAnsi="Courier New"/>
          <w:sz w:val="20"/>
          <w:lang w:eastAsia="ru-RU"/>
        </w:rPr>
        <w:t xml:space="preserve">(номер, серия проекта)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разработана 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(наименование проектной организации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с указанием расчетного счета и банковских реквизитов)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Технический надзор поручен 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с указанием расчетного счета и банковских реквизитов)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Авторский надзор  поручен  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</w:t>
      </w:r>
      <w:r>
        <w:rPr>
          <w:rFonts w:ascii="Courier New" w:hAnsi="Courier New"/>
          <w:sz w:val="20"/>
          <w:lang w:eastAsia="ru-RU"/>
        </w:rPr>
        <w:t xml:space="preserve">(наименование организации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</w:t>
      </w:r>
      <w:r>
        <w:rPr>
          <w:rFonts w:ascii="Courier New" w:hAnsi="Courier New"/>
          <w:sz w:val="20"/>
          <w:lang w:eastAsia="ru-RU"/>
        </w:rPr>
        <w:t xml:space="preserve">с указанием расчетного счета и банковских реквизитов)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новные этапы работ 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</w:t>
      </w:r>
      <w:r>
        <w:rPr>
          <w:rFonts w:ascii="Courier New" w:hAnsi="Courier New"/>
          <w:sz w:val="20"/>
          <w:lang w:eastAsia="ru-RU"/>
        </w:rPr>
        <w:t xml:space="preserve">(указываются этапы работ, по окончании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</w:t>
      </w:r>
      <w:r>
        <w:rPr>
          <w:rFonts w:ascii="Courier New" w:hAnsi="Courier New"/>
          <w:sz w:val="20"/>
          <w:lang w:eastAsia="ru-RU"/>
        </w:rPr>
        <w:t xml:space="preserve">которых должен быть поставлен в известность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_____________________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</w:t>
      </w:r>
      <w:r>
        <w:rPr>
          <w:rFonts w:ascii="Courier New" w:hAnsi="Courier New"/>
          <w:sz w:val="20"/>
          <w:lang w:eastAsia="ru-RU"/>
        </w:rPr>
        <w:t xml:space="preserve">Отдел Госархстройнадзора Министерства обороны)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особые условия: _______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Срок действия разрешения 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Дата выдачи разрешения _________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Начальник ____________________ отдела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</w:t>
      </w:r>
      <w:r>
        <w:rPr>
          <w:rFonts w:ascii="Courier New" w:hAnsi="Courier New"/>
          <w:sz w:val="20"/>
          <w:lang w:eastAsia="ru-RU"/>
        </w:rPr>
        <w:t xml:space="preserve">(номер отдела)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</w:t>
      </w:r>
      <w:r>
        <w:rPr>
          <w:rFonts w:ascii="Courier New" w:hAnsi="Courier New"/>
          <w:sz w:val="20"/>
          <w:lang w:eastAsia="ru-RU"/>
        </w:rPr>
        <w:t xml:space="preserve">Государственного архитектурно-строительного надзора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_____________________________________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</w:t>
      </w:r>
      <w:r>
        <w:rPr>
          <w:rFonts w:ascii="Courier New" w:hAnsi="Courier New"/>
          <w:sz w:val="20"/>
          <w:lang w:eastAsia="ru-RU"/>
        </w:rPr>
        <w:t xml:space="preserve">(воинское звание, подпись, фамилия)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</w:t>
      </w:r>
      <w:r>
        <w:rPr>
          <w:rFonts w:ascii="Courier New" w:hAnsi="Courier New"/>
          <w:sz w:val="20"/>
          <w:lang w:eastAsia="ru-RU"/>
        </w:rPr>
        <w:t xml:space="preserve">М.П.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</w:t>
      </w:r>
      <w:r>
        <w:rPr>
          <w:rFonts w:ascii="Courier New" w:hAnsi="Courier New"/>
          <w:sz w:val="20"/>
          <w:lang w:eastAsia="ru-RU"/>
        </w:rPr>
        <w:t xml:space="preserve">Действие разрешения продлено до _________________________________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Начальник ____________________ отдела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</w:t>
      </w:r>
      <w:r>
        <w:rPr>
          <w:rFonts w:ascii="Courier New" w:hAnsi="Courier New"/>
          <w:sz w:val="20"/>
          <w:lang w:eastAsia="ru-RU"/>
        </w:rPr>
        <w:t xml:space="preserve">(номер отдела)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</w:t>
      </w:r>
      <w:r>
        <w:rPr>
          <w:rFonts w:ascii="Courier New" w:hAnsi="Courier New"/>
          <w:sz w:val="20"/>
          <w:lang w:eastAsia="ru-RU"/>
        </w:rPr>
        <w:t xml:space="preserve">Государственного архитектурно-строительного надзора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</w:t>
      </w:r>
      <w:r>
        <w:rPr>
          <w:rFonts w:ascii="Courier New" w:hAnsi="Courier New"/>
          <w:sz w:val="20"/>
          <w:lang w:eastAsia="ru-RU"/>
        </w:rPr>
        <w:t xml:space="preserve">_____________________________________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</w:t>
      </w:r>
      <w:r>
        <w:rPr>
          <w:rFonts w:ascii="Courier New" w:hAnsi="Courier New"/>
          <w:sz w:val="20"/>
          <w:lang w:eastAsia="ru-RU"/>
        </w:rPr>
        <w:t xml:space="preserve">(воинское звание, подпись, фамилия)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Courier New" w:hAnsi="Courier New"/>
          <w:sz w:val="20"/>
          <w:lang w:eastAsia="ru-RU"/>
        </w:rPr>
        <w:t xml:space="preserve">                                                              </w:t>
      </w:r>
      <w:r>
        <w:rPr>
          <w:rFonts w:ascii="Courier New" w:hAnsi="Courier New"/>
          <w:sz w:val="20"/>
          <w:lang w:eastAsia="ru-RU"/>
        </w:rPr>
        <w:t>М.П.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Times New Roman" w:hAnsi="Times New Roman"/>
          <w:sz w:val="24"/>
          <w:lang w:eastAsia="ru-RU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/>
      <w:sz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40</Words>
  <Characters>112603</Characters>
  <CharactersWithSpaces>95988</CharactersWithSpaces>
  <Company>наш сайт: www.apreal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9:54:00Z</dcterms:created>
  <dc:creator>ООО "АП-Риал"; наш сайт: www.apreal.ru</dc:creator>
  <dc:description/>
  <dc:language>en-US</dc:language>
  <cp:lastModifiedBy/>
  <dcterms:modified xsi:type="dcterms:W3CDTF">2008-10-16T19:54:00Z</dcterms:modified>
  <cp:revision>2</cp:revision>
  <dc:subject/>
  <dc:title>ОБ ОБЕСПЕЧЕНИИ ГОСУДАРСТВЕННОГО АРХИТЕКТУРНО-СТРОИТЕ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bert</vt:lpwstr>
  </property>
</Properties>
</file>